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 w:before="0" w:after="0"/>
        <w:ind w:left="146" w:right="0" w:hanging="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وصیه‌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وزه‌دا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صر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روها</w:t>
      </w:r>
    </w:p>
    <w:p>
      <w:pPr>
        <w:pStyle w:val="Normal"/>
        <w:bidi w:val="1"/>
        <w:spacing w:lineRule="auto" w:line="360" w:before="0" w:after="0"/>
        <w:ind w:left="146" w:right="0" w:hanging="7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ی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مضا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ل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بت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ن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یش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ح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حی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گ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ط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بج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‌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ح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ع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ط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نک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هم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اغل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زش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فظ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146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ردار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رد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خ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اب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شارخو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ر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ذی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بوس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خ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وار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مع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ازدهه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لا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و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لا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یروئی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ص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ا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لبی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 w:val="24"/>
          <w:szCs w:val="24"/>
          <w:rtl w:val="true"/>
        </w:rPr>
        <w:t>عروق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فس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لز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زش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ال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صو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360" w:before="0" w:after="0"/>
        <w:ind w:left="146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یما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د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س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زش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ل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ط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غی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غی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رع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کر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ج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ربخ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ی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مان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ن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د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چنان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غ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بت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زش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لج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فت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ک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146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یما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ت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رع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ر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ط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غی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پزشک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ا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ر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ط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چ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گ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م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نج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ن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ت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س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ط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نشا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ش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نف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چ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م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س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ق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ص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ند</w:t>
      </w:r>
      <w:r>
        <w:rPr>
          <w:rFonts w:cs="B Nazanin"/>
          <w:sz w:val="24"/>
          <w:szCs w:val="24"/>
          <w:rtl w:val="true"/>
          <w:lang w:bidi="fa-IR"/>
        </w:rPr>
        <w:t xml:space="preserve">.  </w:t>
      </w:r>
    </w:p>
    <w:p>
      <w:pPr>
        <w:pStyle w:val="Normal"/>
        <w:bidi w:val="1"/>
        <w:spacing w:lineRule="auto" w:line="360" w:before="0" w:after="0"/>
        <w:ind w:left="146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طالع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ث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ص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ربخ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دار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الب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اد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ور</w:t>
      </w:r>
      <w:r>
        <w:rPr>
          <w:rFonts w:cs="B Nazanin"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لو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د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زش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146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برخ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دالته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ب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زش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س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ط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ح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ک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146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پزش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لج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فون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ه‌دا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جو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وت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 w:before="0" w:after="0"/>
        <w:ind w:left="146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رخ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هس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زش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هس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جو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ص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146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تغی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ح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خ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را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وستی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س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جو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زش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مک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ی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ج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خ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راک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زش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ل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چ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وس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ن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تجو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146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هر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خ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تلا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ا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نا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خی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زش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ل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ف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غی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سر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ژ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ذ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خ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سی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طرنا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سول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زش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ل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ابت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تر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ت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نظ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سی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146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نک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سی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صو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ر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کی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LD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زش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ل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ظ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ط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نری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ع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مض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م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ر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کی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ج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ط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ع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ا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رخ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ورمو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خت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بع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طرنا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شکا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عق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ج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خ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ام‌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غ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نب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خصوص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یع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مک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د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شی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ارض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ز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ز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ب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ش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نو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ن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3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ستن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ضاف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ز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ب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ومب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ی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ست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ر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ر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را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زشک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چن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Heading"/>
        <w:spacing w:lineRule="auto" w:line="360"/>
        <w:ind w:left="146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توص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ح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و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مضان</w:t>
      </w:r>
    </w:p>
    <w:p>
      <w:pPr>
        <w:pStyle w:val="Normal"/>
        <w:numPr>
          <w:ilvl w:val="0"/>
          <w:numId w:val="1"/>
        </w:numPr>
        <w:bidi w:val="1"/>
        <w:spacing w:lineRule="auto" w:line="360" w:before="0" w:after="0"/>
        <w:ind w:left="146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صو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چن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ح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وه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زش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وس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ی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spacing w:lineRule="auto" w:line="360" w:before="0" w:after="0"/>
        <w:ind w:left="146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رو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زيز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نان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ت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يما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ص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ست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ب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ار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مض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ي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ي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زش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ال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يي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 w:before="0" w:after="0"/>
        <w:ind w:left="146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يچ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ع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سر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ذ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گ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ک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نمایید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ب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ل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م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سيا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و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و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زش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ح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ط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تق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 w:before="0" w:after="0"/>
        <w:ind w:left="146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رو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زيز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نان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ت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يما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ز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شارخو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ياب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يما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وارش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ص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ا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لبي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عروقي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ف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لا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ليو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ي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صو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د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شک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چن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طر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ح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ژ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ذاي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ار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مضا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زش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وس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يي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 w:before="0" w:after="0"/>
        <w:ind w:left="146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اثربخش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سيا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وه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تبا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تقي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ق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سر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و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ط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نمايي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 w:before="0" w:after="0"/>
        <w:ind w:left="146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قط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گها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خ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و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سط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سي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طرنا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رب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ط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و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ح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ار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مضا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زش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وس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يي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 w:before="0" w:after="0"/>
        <w:ind w:left="146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بیما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اب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ا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مض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زش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ر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عق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ض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وشی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ژ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ذ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خت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ا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ی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 w:before="0" w:after="0"/>
        <w:ind w:left="146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و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ت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ا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بط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ط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حتم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هد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همچن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ائ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ز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ا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نظ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ع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ذای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د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ا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مض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علا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 w:before="0" w:after="0"/>
        <w:ind w:left="146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دبار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کی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lang w:bidi="fa-IR"/>
        </w:rPr>
        <w:t>LD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ق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‌با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زش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ل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ط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نری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ع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ظ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مضا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بع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طرنا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لا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عق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ج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خ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ام‌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غ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نب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spacing w:lineRule="auto" w:line="360" w:before="0" w:after="0"/>
        <w:ind w:left="146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کس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ووید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lang w:bidi="fa-IR"/>
        </w:rPr>
        <w:t>19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ف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د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ع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ک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ص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کس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ووید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lang w:bidi="fa-IR"/>
        </w:rPr>
        <w:t>19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ا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مض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ن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ر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360" w:before="0" w:after="0"/>
        <w:ind w:left="571" w:right="0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کسیناسی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ووید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lang w:bidi="fa-IR"/>
        </w:rPr>
        <w:t>19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ه‌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حتم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ج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خ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حوادث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ومبوآمبولیک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ومب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ینو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ری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غز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ی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وا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ص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تف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ان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ط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ا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ک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ج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خ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ترومبوز</w:t>
      </w:r>
      <w:r>
        <w:rPr>
          <w:rFonts w:cs="B Nazanin"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ی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ورمو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ر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راک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روژن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روئید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ابول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..)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سر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شو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spacing w:lineRule="auto" w:line="360" w:before="0" w:after="0"/>
        <w:ind w:left="506" w:right="0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حتم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کن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دی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ساس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ی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ع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زر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کسن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ص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امک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کس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ووید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lang w:bidi="fa-IR"/>
        </w:rPr>
        <w:t>19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زر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کس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چ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ب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یع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جیح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کس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ح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spacing w:lineRule="auto" w:line="360" w:before="0" w:after="0"/>
        <w:ind w:left="506" w:right="0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کن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دی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ساس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ی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سرگیج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فت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د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ثو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وس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سترده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بع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زر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کس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ت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ج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ج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مان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فظ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ی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خ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spacing w:lineRule="auto" w:line="360" w:before="0" w:after="0"/>
        <w:ind w:left="506" w:right="0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تر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ضل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خو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فاص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میالژ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رترالژی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بع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زر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کس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ووید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lang w:bidi="fa-IR"/>
        </w:rPr>
        <w:t>19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ه‌دا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‌تو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یا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مینوف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یا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ته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روئی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زشک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720" w:right="0" w:hanging="0"/>
        <w:jc w:val="center"/>
        <w:rPr>
          <w:rFonts w:cs="B Titr"/>
          <w:b/>
          <w:b/>
          <w:bCs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ا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غذ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ارو</w:t>
      </w:r>
    </w:p>
    <w:p>
      <w:pPr>
        <w:pStyle w:val="ListParagraph"/>
        <w:bidi w:val="1"/>
        <w:ind w:left="720" w:right="0" w:hanging="0"/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دف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ظا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ا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ص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رآورده‌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لامت</w:t>
      </w:r>
    </w:p>
    <w:p>
      <w:pPr>
        <w:pStyle w:val="ListParagraph"/>
        <w:bidi w:val="1"/>
        <w:ind w:left="720" w:right="0" w:hanging="0"/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جوی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ص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نطق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ار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طلا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سا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رآورده‌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لامت</w:t>
      </w:r>
    </w:p>
    <w:p>
      <w:pPr>
        <w:pStyle w:val="ListParagraph"/>
        <w:bidi w:val="1"/>
        <w:ind w:left="720" w:right="0" w:hanging="0"/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فرورد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lang w:bidi="fa-IR"/>
        </w:rPr>
        <w:t>1402</w:t>
      </w:r>
    </w:p>
    <w:p>
      <w:pPr>
        <w:pStyle w:val="Normal"/>
        <w:bidi w:val="1"/>
        <w:spacing w:lineRule="auto" w:line="360" w:before="0" w:after="0"/>
        <w:ind w:left="506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144" w:right="0" w:hanging="0"/>
        <w:jc w:val="center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sectPr>
      <w:footerReference w:type="default" r:id="rId2"/>
      <w:type w:val="nextPage"/>
      <w:pgSz w:w="12240" w:h="15840"/>
      <w:pgMar w:left="1710" w:right="1170" w:gutter="0" w:header="0" w:top="1560" w:footer="720" w:bottom="993"/>
      <w:pgBorders w:display="allPages" w:offsetFrom="page">
        <w:top w:val="thinThickMediumGap" w:sz="24" w:space="24" w:color="000000"/>
        <w:left w:val="thinThick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0"/>
        </w:tabs>
        <w:ind w:left="122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B 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B Yagut"/>
      <w:b/>
      <w:bCs/>
      <w:sz w:val="40"/>
      <w:szCs w:val="40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bidi w:val="1"/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B Yagut"/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2:00:00Z</dcterms:created>
  <dc:creator>behmanesh</dc:creator>
  <dc:description/>
  <cp:keywords/>
  <dc:language>en-US</dc:language>
  <cp:lastModifiedBy>Raziyeh Keshavarz</cp:lastModifiedBy>
  <dcterms:modified xsi:type="dcterms:W3CDTF">2023-03-14T06:22:00Z</dcterms:modified>
  <cp:revision>6</cp:revision>
  <dc:subject/>
  <dc:title/>
</cp:coreProperties>
</file>